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382299210"/>
      <w:bookmarkStart w:id="1" w:name="__Fieldmark__0_3382299210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382299210"/>
      <w:bookmarkStart w:id="3" w:name="__Fieldmark__1_3382299210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382299210"/>
      <w:bookmarkStart w:id="5" w:name="__Fieldmark__2_3382299210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382299210"/>
      <w:bookmarkStart w:id="7" w:name="__Fieldmark__3_3382299210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382299210"/>
      <w:bookmarkStart w:id="9" w:name="__Fieldmark__4_3382299210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382299210"/>
      <w:bookmarkStart w:id="11" w:name="__Fieldmark__5_3382299210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382299210"/>
      <w:bookmarkStart w:id="13" w:name="__Fieldmark__6_3382299210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382299210"/>
      <w:bookmarkStart w:id="15" w:name="__Fieldmark__7_3382299210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382299210"/>
      <w:bookmarkStart w:id="17" w:name="__Fieldmark__8_3382299210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382299210"/>
      <w:bookmarkStart w:id="19" w:name="__Fieldmark__9_3382299210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